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 ноября 2019 года № 4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Нижнекамского городского Совета                              от 23 октября 2015 года №12 «Об утверждении составов постоянных                      комиссий Нижнекамского городского 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атьи 36 Устава города Нижнекамска, статей 6,7 Регламента Нижнекамского городского Совета, согласно личному заявлению депутата Нижнекамского городского Совета Зайцева В.В., Нижнекамский городской Совет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АЕТ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брать депутата Нижнекамского городского Совета Зайцева Владислава Владимировича в составы постоянных комиссий по развитию городской инфраструктуры и по социальной политике Нижнекамского городского Совета.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эр города Нижнекамска                                                               </w:t>
      </w: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</w:rPr>
        <w:t>А.Р. Мет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48:00Z</dcterms:created>
  <dc:creator>User</dc:creator>
  <dc:description/>
  <cp:keywords/>
  <dc:language>en-US</dc:language>
  <cp:lastModifiedBy>202-Ахметова Алсу</cp:lastModifiedBy>
  <cp:lastPrinted>2019-10-30T16:54:00Z</cp:lastPrinted>
  <dcterms:modified xsi:type="dcterms:W3CDTF">2019-11-11T06:33:00Z</dcterms:modified>
  <cp:revision>21</cp:revision>
  <dc:subject/>
  <dc:title>ОТДЕЛ ЭКОНОМИЧЕСКОГО АНАЛИЗА</dc:title>
</cp:coreProperties>
</file>